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ԵՄ-ԲՄԱՊՁԲ-20/43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></w:t>
      </w:r>
      <w:r>
        <w:rPr>
          <w:rFonts w:cs="Sylfaen" w:ascii="GHEA Grapalat" w:hAnsi="GHEA Grapalat"/>
          <w:sz w:val="20"/>
          <w:lang w:val="hy-AM"/>
        </w:rPr>
        <w:t xml:space="preserve">Կարեն Դեմիրճյանի անվան Երևանի </w:t>
      </w:r>
      <w:r>
        <w:rPr>
          <w:rFonts w:cs="Sylfaen" w:ascii="GHEA Grapalat" w:hAnsi="GHEA Grapalat"/>
          <w:sz w:val="20"/>
          <w:lang w:val="af-ZA"/>
        </w:rPr>
        <w:t>մետրոպոլիտեն ՓԲԸ-ը ստորև ներկայացնում է իր կարիքների համար նոր շարժասանդուղքների (տեղադրումով) ձեռքբերման նպատակով կազմակերպված ԵՄ-ԲՄԱՊՁԲ-20/43 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ահատող հանձնաժողովի 2020 թվականի օգոստոսի 28-ի թիվ 2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յան որի`</w:t>
      </w:r>
    </w:p>
    <w:tbl>
      <w:tblPr>
        <w:tblW w:w="10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011"/>
        <w:gridCol w:w="1827"/>
        <w:gridCol w:w="1939"/>
        <w:gridCol w:w="1995"/>
        <w:gridCol w:w="2435"/>
      </w:tblGrid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ափաբաժնի անվանումը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՝ ըստ հայտի ներկայացման հերթականության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«Գործարանային» կայարանի նոր շարժասանդուղքների ձեռքբերում (տեղադրումով)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ՆՈՐՏԵՔՍ ԷՆՋԻՆԻՐԻՆԳ» ՓԲ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ՎԵՐԵԼԱԿՇԻ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«Ս. Դավիթ» կայարանի նոր շարժասանդուղքների ձեռքբերում (տեղադրումով)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ՆՈՐՏԵՔՍ ԷՆՋԻՆԻՐԻՆԳ» ՓԲ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ՎԵՐԵԼԱԿՇԻ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«Զ.Անդրանիկ» կայարանի նոր շարժասանդուղքների ձեռքբերում (տեղադրումով)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ՆՈՐՏԵՔՍ ԷՆՋԻՆԻՐԻՆԳ» ՓԲ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ՎԵՐԵԼԱԿՇԻ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ind w:right="1066" w:firstLine="709"/>
        <w:jc w:val="right"/>
        <w:rPr/>
      </w:pPr>
      <w:r>
        <w:rPr/>
        <w:t>ՀՀ դրամ</w:t>
      </w:r>
    </w:p>
    <w:tbl>
      <w:tblPr>
        <w:tblW w:w="9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93"/>
        <w:gridCol w:w="4038"/>
        <w:gridCol w:w="1400"/>
        <w:gridCol w:w="2144"/>
      </w:tblGrid>
      <w:tr>
        <w:trPr>
          <w:trHeight w:val="77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s-ES"/>
              </w:rPr>
              <w:t>Չափաբաժնի N</w:t>
            </w:r>
          </w:p>
        </w:tc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s-ES"/>
              </w:rPr>
              <w:t>Մասնակցի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Ըտրված մասնակցի դեպքում նշվում է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s-ES"/>
              </w:rPr>
              <w:t>“X”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s-ES"/>
              </w:rPr>
              <w:t>Մասնակցի առաջարկած գինը /առանց ԱԱՀ/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s-E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s-ES"/>
              </w:rPr>
              <w:t>Զբաղեցրած տեղ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s-ES"/>
              </w:rPr>
              <w:t>Անվանում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s-ES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s-ES"/>
              </w:rPr>
            </w:r>
          </w:p>
        </w:tc>
      </w:tr>
      <w:tr>
        <w:trPr>
          <w:trHeight w:val="13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ՆՈՐՏԵՔՍ ԷՆՋԻՆԻՐԻՆԳ» ՓԲ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 xml:space="preserve">215,000,000.00 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8"/>
                <w:szCs w:val="18"/>
                <w:lang w:val="es-ES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es-E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ՎԵՐԵԼԱԿՇԻՆ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s-ES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 xml:space="preserve">97,694,387.50 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ՆՈՐՏԵՔՍ ԷՆՋԻՆԻՐԻՆԳ» ՓԲ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 xml:space="preserve">120,000,000.00 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8"/>
                <w:szCs w:val="18"/>
                <w:lang w:val="es-ES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es-E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ՎԵՐԵԼԱԿՇԻՆ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s-ES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 xml:space="preserve">72,430,875.00 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ՆՈՐՏԵՔՍ ԷՆՋԻՆԻՐԻՆԳ» ՓԲ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 xml:space="preserve">556,600,000.00 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8"/>
                <w:szCs w:val="18"/>
                <w:lang w:val="es-ES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es-E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ՎԵՐԵԼԱԿՇԻՆ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s-ES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69,874,041.67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բավարար գնահատված հայտ ներկայացրած մասնակիցներից նվազագույն գնային առաջարկ ներկայացրած մասնակցի ընտրությու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Calibri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Calibri" w:ascii="GHEA Grapalat" w:hAnsi="GHEA Grapalat"/>
          <w:sz w:val="20"/>
          <w:lang w:val="af-ZA"/>
        </w:rPr>
        <w:t>»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և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 ԵՄ-ԲՄԱՊՁԲ-20/43 ծածկագրով գնահատող հանձնաժողովի քարտուղար Մարիա Ղազարյանին:</w:t>
      </w:r>
    </w:p>
    <w:p>
      <w:pPr>
        <w:pStyle w:val="TextBodyIndent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Հեռախոս՝ </w:t>
      </w:r>
      <w:r>
        <w:rPr>
          <w:rFonts w:cs="GHEA Grapalat" w:ascii="GHEA Grapalat" w:hAnsi="GHEA Grapalat"/>
          <w:b/>
          <w:sz w:val="20"/>
          <w:lang w:val="af-ZA"/>
        </w:rPr>
        <w:t>+374 91374530</w:t>
      </w:r>
    </w:p>
    <w:p>
      <w:pPr>
        <w:pStyle w:val="TextBodyIndent"/>
        <w:rPr/>
      </w:pPr>
      <w:r>
        <w:rPr>
          <w:rFonts w:cs="GHEA Grapalat" w:ascii="GHEA Grapalat" w:hAnsi="GHEA Grapalat"/>
          <w:sz w:val="20"/>
          <w:lang w:val="af-ZA"/>
        </w:rPr>
        <w:t xml:space="preserve">Էլ. փոստ՝ </w:t>
      </w:r>
      <w:r>
        <w:rPr>
          <w:rFonts w:cs="GHEA Grapalat" w:ascii="GHEA Grapalat" w:hAnsi="GHEA Grapalat"/>
          <w:b/>
          <w:sz w:val="20"/>
          <w:lang w:val="af-ZA"/>
        </w:rPr>
        <w:t>info@epromotion.am</w:t>
      </w:r>
    </w:p>
    <w:p>
      <w:pPr>
        <w:pStyle w:val="TextBodyIndent"/>
        <w:ind w:firstLine="708"/>
        <w:jc w:val="left"/>
        <w:rPr/>
      </w:pPr>
      <w:r>
        <w:rPr>
          <w:rFonts w:cs="GHEA Grapalat" w:ascii="GHEA Grapalat" w:hAnsi="GHEA Grapalat"/>
          <w:sz w:val="20"/>
          <w:lang w:val="af-ZA"/>
        </w:rPr>
        <w:t xml:space="preserve">Պատվիրատու՝ </w:t>
      </w:r>
      <w:r>
        <w:rPr>
          <w:rFonts w:cs="GHEA Grapalat" w:ascii="GHEA Grapalat" w:hAnsi="GHEA Grapalat"/>
          <w:b/>
          <w:sz w:val="20"/>
          <w:lang w:val="af-ZA"/>
        </w:rPr>
        <w:t>Կարեն Դեմիրճյանի անվան Երևանի մետրոպոլիտեն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0-08-28T13:24:00Z</cp:lastPrinted>
  <dcterms:modified xsi:type="dcterms:W3CDTF">2020-08-28T12:01:00Z</dcterms:modified>
  <cp:revision>51</cp:revision>
  <dc:subject/>
  <dc:title>Ð²Úî²ð²ðàôÂÚàôÜ ´²ò  ÀÜÂ²ò²Î²ðàì  ÜàôØ   Î²î²ðºÈàô  Ø²êÆÜ</dc:title>
</cp:coreProperties>
</file>